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Tuesday, August 25 </w:t>
        <w:tab/>
        <w:t xml:space="preserve"> </w:t>
        <w:tab/>
        <w:t>p. 9-10 #5, 6, 10-12, 21-2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>p. 14-15 #4-9, 14-22, 28, 32, 35, 36, 39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ednesday, August 26  </w:t>
        <w:tab/>
        <w:t>p. 20-21 #3-48 od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Friday, August 28 </w:t>
        <w:tab/>
        <w:tab/>
        <w:t>p. 26-27 #11-28 even; 33-42 eve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>p. 30-31 #12-29 even; 33-41 ev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1:50:00Z</dcterms:created>
  <dc:creator>VALUED SONY CUSTOMER</dc:creator>
  <dc:description/>
  <cp:keywords/>
  <dc:language>en-US</dc:language>
  <cp:lastModifiedBy>bill.wyand</cp:lastModifiedBy>
  <dcterms:modified xsi:type="dcterms:W3CDTF">2009-08-24T21:50:00Z</dcterms:modified>
  <cp:revision>2</cp:revision>
  <dc:subject/>
  <dc:title>Sidebar To: An Evening Is A Terrible Thing To Waste</dc:title>
</cp:coreProperties>
</file>